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52"/>
          <w:szCs w:val="52"/>
        </w:rPr>
        <w:t>Fachbereich Wirtschaftswissensc</w:t>
      </w:r>
      <w:r>
        <w:rPr>
          <w:b/>
          <w:bCs/>
          <w:sz w:val="56"/>
          <w:szCs w:val="56"/>
        </w:rPr>
        <w:t>haften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Proseminar in Statistik SS98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Statistische Verfahren 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und 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Microsoft Excel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Veranstalter: Dr. Dietrich Trenkler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hema 2:</w:t>
      </w:r>
    </w:p>
    <w:p>
      <w:pPr>
        <w:pStyle w:val="Normal"/>
        <w:spacing w:lineRule="auto" w:line="360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  <w:t>Methoden zur Erzeugung von Zufallszahlen</w:t>
      </w:r>
    </w:p>
    <w:p>
      <w:pPr>
        <w:pStyle w:val="Normal"/>
        <w:spacing w:lineRule="auto" w:line="360"/>
        <w:jc w:val="righ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Referent: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Matthias Schräer</w:t>
      </w:r>
      <w:r>
        <w:br w:type="page"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24"/>
          <w:szCs w:val="24"/>
          <w:u w:val="single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szCs w:val="24"/>
              <w:lang w:val="en-US"/>
            </w:rPr>
          </w:pP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VERZEICHNIS \o "1-3" </w:instrText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  <w:t>1 Simulation von gleichverteilten Zufallszahlen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097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1.1 Durch Pseudozufallszahlengeneratoren: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098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1.2 Durch Kongruenzgeneratoren: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099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1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2 Simulation einer diskreten Zufallsvariablen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100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2.1 Simulation einer binomialverteilten Zufallsvariablen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101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1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3 Simulation einer stetigen Zufallsvariablen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102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3.1 am Beispiel der Exponentialverteilung: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103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3.2 am Beispiel der Standardnormalverteilung: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104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1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4 Erzeugung von Zufallszahlen in Microsoft Excel: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105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4.1 Gleichverteilte Zufallszahlen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106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4.2 Nicht-gleichverteilte Zufallszahlen in Microsoft Excel: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107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</w:p>
        <w:p>
          <w:pPr>
            <w:pStyle w:val="Contents1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5 Literaturverzeichnis</w:t>
            <w:tab/>
          </w:r>
          <w:r>
            <w:fldChar w:fldCharType="begin"/>
          </w:r>
          <w:r>
            <w:rPr>
              <w:sz w:val="24"/>
              <w:szCs w:val="24"/>
              <w:lang w:val="en-US"/>
            </w:rPr>
            <w:instrText xml:space="preserve"> GEHEZU _Toc420916108  </w:instrText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separate"/>
          </w:r>
          <w:r>
            <w:rPr>
              <w:sz w:val="24"/>
              <w:szCs w:val="24"/>
              <w:lang w:val="en-US"/>
            </w:rPr>
          </w:r>
          <w:r/>
          <w:r>
            <w:rPr>
              <w:sz w:val="24"/>
              <w:szCs w:val="24"/>
              <w:lang w:val="en-US"/>
            </w:rPr>
            <w:fldChar w:fldCharType="end"/>
          </w:r>
          <w:r>
            <w:rPr>
              <w:sz w:val="24"/>
              <w:szCs w:val="24"/>
              <w:lang w:val="en-US"/>
            </w:rPr>
          </w:r>
          <w:r>
            <w:rPr>
              <w:sz w:val="24"/>
              <w:szCs w:val="24"/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>Simulation von gleichverteilten Zufallszahlen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ichtefunktion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Î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Verteilungsfunktion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Î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  <m:e/>
                    </m:d>
                  </m:e>
                </m:eqArr>
              </m:oMath>
            </m:oMathPara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urch Pseudozufallszahlengeneratoren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Erzeugung von Zufallszahlen im Intervall [0,1[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Restbruch v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5927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für al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0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stellt den Startwert dar (Parameter wird vorgegebe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16"/>
          <w:szCs w:val="16"/>
        </w:rPr>
      </w:pPr>
      <w:r>
        <w:rPr/>
        <w:t>die Vorkommastelle wird abgeschnitten, anschließend wird der Restbruch gerund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16"/>
          <w:szCs w:val="16"/>
        </w:rPr>
      </w:pPr>
      <w:r>
        <w:rPr/>
        <w:t>der Startwert liegt innerhalb des Intervalls [0,1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16"/>
          <w:szCs w:val="16"/>
        </w:rPr>
      </w:pPr>
      <w:r>
        <w:rPr/>
        <w:t xml:space="preserve">die erzeugte Zufallszah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stellt den Paramete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für den nächsten Durchlauf d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ispiel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der Startwert wird au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gesetzt</w:t>
      </w:r>
    </w:p>
    <w:p>
      <w:pPr>
        <w:pStyle w:val="Normal"/>
        <w:rPr/>
      </w:pPr>
      <w:r>
        <w:rPr/>
      </w:r>
    </w:p>
    <w:tbl>
      <w:tblPr>
        <w:tblW w:w="92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24"/>
        <w:gridCol w:w="1224"/>
        <w:gridCol w:w="1224"/>
        <w:gridCol w:w="1224"/>
        <w:gridCol w:w="1224"/>
        <w:gridCol w:w="1224"/>
        <w:gridCol w:w="1224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7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5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7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5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sz w:val="16"/>
          <w:szCs w:val="16"/>
        </w:rPr>
      </w:pPr>
      <w:r>
        <w:rPr>
          <w:b w:val="false"/>
          <w:bCs w:val="false"/>
          <w:sz w:val="22"/>
          <w:szCs w:val="22"/>
        </w:rPr>
        <w:t>Durch Kongruenzgeneratoren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Erzeugung von Zufallszahlen im Intervall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(mo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) fü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0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die Parame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/>
        <w:t>u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sind vor der Simulation vorgegeben, sie stellen während der Simulation Konstanten da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efinition der einzelnen Parameter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835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70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arame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zeichnung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ltiplikator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krement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ulus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rtwer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/>
        <w:t xml:space="preserve">mögliche Realisationen von Zufallszahlen liegen im Intervall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i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handelt es sich um einen multiplikativen Generato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i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¹0</m:t>
        </m:r>
      </m:oMath>
      <w:r>
        <w:rPr/>
        <w:t>spricht man von einem gemischten Generato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nur bei den gemischten Generatoren si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verschiedene Zufallszahlen möglich</w:t>
      </w:r>
      <w:r>
        <w:br w:type="page"/>
      </w:r>
    </w:p>
    <w:p>
      <w:pPr>
        <w:pStyle w:val="Normal"/>
        <w:rPr/>
      </w:pPr>
      <w:r>
        <w:rPr/>
        <w:t>Um die maximale Zykluslänge zu erreichen, sind nach Morgan [S.58] folgende Restriktionen bei der Wahl der Parameter zu beachten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  <w:r>
        <w:rPr/>
        <w:t xml:space="preserve">u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dürfen keine Faktoren außer 1 gemeinsam habe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ist ein Vielfaches jeder Primzahl, d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dividier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ist ein Vielfaches von 4, wen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ein Vielfaches von 4 i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eispiel für einen Kongruenzgenerator mit maximaler Zykluslänge:</w:t>
      </w:r>
    </w:p>
    <w:p>
      <w:pPr>
        <w:pStyle w:val="Normal"/>
        <w:jc w:val="both"/>
        <w:rPr/>
      </w:pPr>
      <w:r>
        <w:rPr/>
        <w:t xml:space="preserve">Beispiel fü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7569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Zu 1.)</w:t>
      </w:r>
    </w:p>
    <w:p>
      <w:pPr>
        <w:pStyle w:val="Normal"/>
        <w:jc w:val="both"/>
        <w:rPr/>
      </w:pPr>
      <w:r>
        <w:rPr/>
        <w:t xml:space="preserve">Primfaktorzerlegung v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u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  <w:r>
        <w:rPr/>
        <w:t xml:space="preserve">u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enthalten keine gemeinsamen Faktoren außer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u 2.)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jc w:val="both"/>
        <w:rPr/>
      </w:pPr>
      <w:r>
        <w:rPr/>
        <w:t xml:space="preserve">Die einzige Primzahl, d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dividiert ist die 2, 4 ist ein Vielfaches von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u 3.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Vielfaches von 4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  <w:r>
        <w:rPr/>
        <w:t xml:space="preserve">ist ein Vielfaches von 4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Erzeugung von Zufallszahlen im Intervall [0,1[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/>
        <w:t xml:space="preserve">Umformung der zuvor erzeugten Zufallszahlen durch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>Simulation einer diskreten Zufallsvariablen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/>
        <w:t>allgemeiner Fall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diskrete Verteilung mit verschiedenen Realisatione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,2,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>liegt zugrund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Wahrscheinlichkeit für das Eintreten des Ereigniss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is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fü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³0</m:t>
        </m:r>
      </m:oMath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die Zufallsvariabl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nimmt den Wert 0 an, wenn gilt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die Zufallsvariabl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nimmt den Wert j an, wenn gilt: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&lt;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/>
        <w:t xml:space="preserve">fü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³1</m:t>
        </m:r>
      </m:oMath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Die Summe der Teilintervalle ergibt: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Normal"/>
        <w:keepNext w:val="true"/>
        <w:rPr>
          <w:sz w:val="16"/>
          <w:szCs w:val="16"/>
        </w:rPr>
      </w:pPr>
      <w:r>
        <w:rPr>
          <w:lang w:val="en-US"/>
        </w:rPr>
        <w:drawing>
          <wp:inline distT="0" distB="0" distL="0" distR="0">
            <wp:extent cx="2880360" cy="1080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rPr/>
      </w:pPr>
      <w:r>
        <w:rPr>
          <w:sz w:val="16"/>
          <w:szCs w:val="16"/>
        </w:rPr>
        <w:t xml:space="preserve">Abbildung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Abbildung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>:Morgan [S.92]: Illustration, nach der die „Table-look-up“-Methode arbeitet.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>Simulation einer binomialverteilten Zufallsvariablen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58"/>
        <w:gridCol w:w="4253"/>
      </w:tblGrid>
      <w:tr>
        <w:trPr/>
        <w:tc>
          <w:tcPr>
            <w:tcW w:w="5458" w:type="dxa"/>
            <w:tcBorders/>
          </w:tcPr>
          <w:p>
            <w:pPr>
              <w:pStyle w:val="Normal"/>
              <w:rPr/>
            </w:pPr>
            <w:r>
              <w:rPr/>
              <w:t>Wahrscheinlichkeitsfunktion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</m:m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/>
              <w:t xml:space="preserve"> </w:t>
            </w:r>
            <w:r>
              <w:rPr/>
              <w:t xml:space="preserve">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Î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Verteilungsfunk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mr>
                        </m:m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nary>
              </m:oMath>
            </m:oMathPara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 xml:space="preserve">Nachfolgend soll die Simulation ein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>-verteilten Zufallsvariabl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erörtert werden.</w:t>
      </w:r>
    </w:p>
    <w:p>
      <w:pPr>
        <w:pStyle w:val="Normal"/>
        <w:rPr/>
      </w:pPr>
      <w:r>
        <w:rPr/>
      </w:r>
    </w:p>
    <w:tbl>
      <w:tblPr>
        <w:tblW w:w="425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1"/>
        <w:gridCol w:w="1312"/>
        <w:gridCol w:w="1312"/>
      </w:tblGrid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äufigkeit des Ereignisses Zahl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f(x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F(x)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8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81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0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82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8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69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2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92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76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Generierung von gleichverteilten Zufallszahlen im Intervall [0,1[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Aufspaltug des Intervalls [0,1] in Teilintervalle gemäß Verteilungsfunk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tbl>
      <w:tblPr>
        <w:tblW w:w="545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43"/>
        <w:gridCol w:w="1843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eilinterval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tervalläng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nzahl Kopf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Teilinterval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[0,0.1681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Teilinterval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]0.1681,0.5282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Teilinterval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]0.5282,0.8369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Teilinterval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]0.8369,0.9692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Teilinterval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]0.9692,0.9976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Teilinterval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]0.9976,1.0000]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urch verschiedene Realisationen der gleichverteilten Zufallsvariabl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kann der Ausgang der Binomialverteilung simuliert werden:</w:t>
      </w:r>
    </w:p>
    <w:p>
      <w:pPr>
        <w:pStyle w:val="Normal"/>
        <w:rPr/>
      </w:pPr>
      <w:r>
        <w:rPr/>
      </w:r>
    </w:p>
    <w:tbl>
      <w:tblPr>
        <w:tblW w:w="503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418"/>
        <w:gridCol w:w="2197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alisation</w:t>
            </w:r>
            <w:r>
              <w:rPr>
                <w:b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alisation liegt in Teilintervall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Ausgang der Binomialverteilu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,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x Kopf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x Kopf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x Kopf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x Kopf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>Simulation einer stetigen Zufallsvariablen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>am Beispiel der Exponentialverteilung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ichtefunktion: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x</m:t>
                  </m:r>
                </m:sup>
              </m:sSup>
            </m:oMath>
            <w:r>
              <w:rPr/>
              <w:t xml:space="preserve"> </w:t>
            </w:r>
            <w:r>
              <w:rPr/>
              <w:t xml:space="preserve">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³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Verteilungsfunktion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x</m:t>
                    </m:r>
                  </m:sup>
                </m:sSup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Generierung von gleichverteilten Zufallszahlen im Intervall [0,1[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ist eine Verteilungsfunktion einer stetigen Verteilung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die Umkehrfunkti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besitzt dann die gewünschte Verteilu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(Inversionsmethode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Bildung der Umkehrfunktion ist nur dann zulässig, wen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ein stetige Funktion ist, die streng monoton wäch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410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Verteilungsfunktion der Exponentialverteilung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x</m:t>
                    </m:r>
                  </m:sup>
                </m:sSup>
              </m:oMath>
            </m:oMathPara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Umkehrfunktion der Exponentialverteilung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eispiel fü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:</w:t>
      </w:r>
    </w:p>
    <w:tbl>
      <w:tblPr>
        <w:tblW w:w="567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283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Gleichverteilte Zufallszahl: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xponentialverteilte Zufallszahl: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4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92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35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4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5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303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45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>am Beispiel der Standardnormalverteilung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ichtefunktion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</m:oMath>
            </m:oMathPara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erteilungsfunktion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pacing w:lineRule="auto" w:line="360"/>
              <w:ind w:left="566" w:hanging="566"/>
              <w:rPr/>
            </w:pPr>
            <w:r>
              <w:rPr/>
              <w:t>läßt sich nicht konkret bestimmen,</w:t>
              <w:br/>
              <w:t>nur durch aufwendige Approximationen zu ermitteln (siehe vertafelte Verteilungsfunktion Standardwerke Statistik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keepNext w:val="true"/>
        <w:spacing w:lineRule="auto" w:line="360"/>
        <w:jc w:val="both"/>
        <w:rPr/>
      </w:pPr>
      <w:r>
        <w:rPr/>
        <w:object w:dxaOrig="9739" w:dyaOrig="44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6.95pt;height:222.95pt" filled="f" o:ole="">
            <v:imagedata r:id="rId4" o:title=""/>
          </v:shape>
          <o:OLEObject Type="Embed" ProgID="" ShapeID="ole_rId3" DrawAspect="Content" ObjectID="_36152492" r:id="rId3"/>
        </w:object>
      </w:r>
    </w:p>
    <w:p>
      <w:pPr>
        <w:pStyle w:val="Beschriftung"/>
        <w:jc w:val="both"/>
        <w:rPr/>
      </w:pPr>
      <w:r>
        <w:rPr/>
        <w:t xml:space="preserve">Abbildung </w:t>
      </w:r>
      <w:r>
        <w:rPr/>
        <w:fldChar w:fldCharType="begin"/>
      </w:r>
      <w:r>
        <w:rPr/>
        <w:instrText xml:space="preserve"> SEQ Abbildung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Verteilungsfunktion der Standardnormalverteilung, Aufgabensammlung zur Statistik I, R.Pauly/D. Trenkle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566" w:hanging="566"/>
        <w:rPr/>
      </w:pPr>
      <w:r>
        <w:rPr/>
        <w:t>Grundvoraussetzung zur Simulation von standardnormalverteilten Zufallszahlen sind wieder gleichverteilte Zufallszahlen aus dem Intervall [0,1[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283" w:hanging="283"/>
        <w:rPr/>
      </w:pPr>
      <w:r>
        <w:rPr/>
        <w:t>anschließend werden die erzeugten Zufallszahlen mit der vertafelten Verteilungsfunktio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der Standardnormalverteilung vergliche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Nachfolgende Realisationen d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>-Verteilung werden durch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>-verteilte Zufallszahlen erzeugt:</w:t>
      </w:r>
    </w:p>
    <w:tbl>
      <w:tblPr>
        <w:tblW w:w="276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276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3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,85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4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0,02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81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8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2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,1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566" w:hanging="566"/>
        <w:rPr/>
      </w:pPr>
      <w:r>
        <w:rPr/>
        <w:t>gleichverteilte Zufallszahlen &lt; 0,5 erzeugen standardnormalverteilte Zufallszahlen &lt;0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566" w:hanging="566"/>
        <w:rPr/>
      </w:pPr>
      <w:r>
        <w:rPr/>
        <w:t>gleichverteilte Zufallszahlen &gt; 0,5 erzeugen standardnormalverteilte Zufallszahlen &gt;0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566" w:hanging="566"/>
        <w:rPr/>
      </w:pPr>
      <w:r>
        <w:rPr/>
        <w:t xml:space="preserve">die Genauigkeit der erzeugten Zufallszahlen hängt von der Genauigkeit der vertafelten Verteilungsfunk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ab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283" w:hanging="283"/>
        <w:rPr/>
      </w:pPr>
      <w:r>
        <w:rPr/>
        <w:t>Tabellen für die Verteilungsfunktion sind in den Standardwerken der Statistik, z.B.  Bamberg Baur, aufgeführt und können dort entnommen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Erzeugung von Zufallszahlen in Microsoft Excel: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Gleichverteilte Zufallszahl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>Generierung von gleichverteilten Zufallszahlen durch den folgenden Algorithmus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Restbruch v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82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1327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für al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³0</m:t>
        </m: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der Startwer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ist dabei abhängig von der Systemzeit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>durch den Algorithmus sind bis zu 1 Million gleichverteilte Zufallszahlen möglich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Durch nachfolgende Formel kann die Erzeugung von gleichverteilten Zufallszahlen in Excel-Tabellen aus dem Intervall [0,1[ erreicht werden:</w:t>
      </w:r>
    </w:p>
    <w:p>
      <w:pPr>
        <w:pStyle w:val="Normal"/>
        <w:spacing w:lineRule="auto" w:line="360"/>
        <w:jc w:val="center"/>
        <w:rPr/>
      </w:pPr>
      <w:r>
        <w:rPr/>
        <w:t>=ZUFALLSZAHL( 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Sollen gleichverteilte, ganze Zufallszahlen aus einem Intervall erzeugt werden, so bietet Microsoft Excel folgende Funktion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=ZUFALLSBEREICH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/>
        <w:t>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die Variab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stellt dabei die untere Grenze dar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ist die obere Grenz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>mit Hilfe dieser Funktion werden ganze Zufallszahlen aus dem Intervall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/>
        <w:t>erzeugt.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Nicht-gleichverteilte Zufallszahlen in Microsoft Excel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icht-gleichverteilte Zufallszahlen können über den Menue-Punkt</w:t>
        <w:br/>
        <w:br/>
        <w:t xml:space="preserve">             </w:t>
        <w:tab/>
        <w:tab/>
        <w:tab/>
        <w:t>Extras/Analysefunktionen/Zufallszahlengenerierung</w:t>
        <w:br/>
        <w:br/>
        <w:t>eingebunden werden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erschiedene Verteilungen sind möglich (diskret, stetig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eben den Parametern die die Verteilung bestimmen sind Stichprobenanzahl, Stichprobenumfang und Ausgabebereich anzugeben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um für Experimente gleiche Zufallszahlen erzeugen zu können bietet Excel die Möglichkeit, im Feld „Ausgangswert“ einen bestimmten Startwert einzugebe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Literaturverzeichn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Zur Erstellung der Arbeit „Methoden zur Erzeugung von Zufallszahlen“ wurde folgende Literatur herangezogen: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20" w:top="1134" w:footer="72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</w:p>
    <w:tbl>
      <w:tblPr>
        <w:tblW w:w="7938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2"/>
        <w:gridCol w:w="3226"/>
      </w:tblGrid>
      <w:tr>
        <w:trPr/>
        <w:tc>
          <w:tcPr>
            <w:tcW w:w="4712" w:type="dxa"/>
            <w:tcBorders/>
          </w:tcPr>
          <w:p>
            <w:pPr>
              <w:pStyle w:val="Normal"/>
              <w:rPr/>
            </w:pPr>
            <w:r>
              <w:rPr/>
              <w:t>Grundausbildung in Statistik für Wirtschaftswissenschaftler</w:t>
              <w:br/>
              <w:t>Autorenkollektiv</w:t>
              <w:br/>
              <w:t>Freie Universität Berlin</w:t>
              <w:br/>
              <w:t>Universität Bielefeld</w:t>
              <w:br/>
              <w:t>Technische Universität Hannover</w:t>
              <w:b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6" w:type="dxa"/>
            <w:tcBorders/>
          </w:tcPr>
          <w:p>
            <w:pPr>
              <w:pStyle w:val="Normal"/>
              <w:rPr/>
            </w:pPr>
            <w:r>
              <w:rPr/>
              <w:t>Elements of Simulation</w:t>
              <w:br/>
              <w:t>Morgan, Byon J.T.</w:t>
              <w:br/>
              <w:t>1984 Chatman &amp; Hall</w:t>
              <w:br/>
              <w:t>London - New York</w:t>
              <w:br/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rPr/>
            </w:pPr>
            <w:r>
              <w:rPr/>
              <w:t>Zufallszahlen für Simulationsmodelle</w:t>
              <w:br/>
              <w:t>Härtel, Frank</w:t>
              <w:br/>
              <w:t>1994 Difo-Druck GmbH</w:t>
            </w:r>
          </w:p>
          <w:p>
            <w:pPr>
              <w:pStyle w:val="Normal"/>
              <w:rPr/>
            </w:pPr>
            <w:r>
              <w:rPr/>
              <w:t>Bamberg</w:t>
              <w:br/>
            </w:r>
          </w:p>
        </w:tc>
        <w:tc>
          <w:tcPr>
            <w:tcW w:w="3226" w:type="dxa"/>
            <w:tcBorders/>
          </w:tcPr>
          <w:p>
            <w:pPr>
              <w:pStyle w:val="Normal"/>
              <w:rPr/>
            </w:pPr>
            <w:r>
              <w:rPr/>
              <w:t>Stochastic Simulation</w:t>
              <w:br/>
              <w:t>Ripley, Brian D.</w:t>
              <w:br/>
              <w:t>1987 John Wiley &amp; Sons, In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rPr/>
      <w:t>Methoden zur Erzeugung von Zufallszahle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F:/Bilder/BINOM.BMP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e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5T09:57:00Z</dcterms:created>
  <dc:creator>Erwinchen</dc:creator>
  <dc:description/>
  <dc:language>en-US</dc:language>
  <cp:lastModifiedBy>Unbekannt</cp:lastModifiedBy>
  <cp:lastPrinted>1998-05-27T17:49:00Z</cp:lastPrinted>
  <dcterms:modified xsi:type="dcterms:W3CDTF">1999-02-23T19:17:00Z</dcterms:modified>
  <cp:revision>47</cp:revision>
  <dc:subject/>
  <dc:title/>
</cp:coreProperties>
</file>